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La Rose des Vents</w:t>
            </w:r>
          </w:p>
          <w:p>
            <w:pPr>
              <w:pStyle w:val="Normal"/>
              <w:jc w:val="center"/>
              <w:rPr>
                <w:rFonts w:ascii="Arial Narrow" w:hAnsi="Arial Narrow" w:cs="Arial"/>
                <w:color w:val="1F3864"/>
              </w:rPr>
            </w:pPr>
            <w:r>
              <w:rPr>
                <w:rFonts w:cs="Arial" w:ascii="Arial Narrow" w:hAnsi="Arial Narrow"/>
                <w:color w:val="1F3864"/>
              </w:rPr>
              <w:t>2 rue de la Bonne Fontaine</w:t>
            </w:r>
          </w:p>
          <w:p>
            <w:pPr>
              <w:pStyle w:val="Normal"/>
              <w:jc w:val="center"/>
              <w:rPr>
                <w:rFonts w:ascii="Arial Narrow" w:hAnsi="Arial Narrow" w:cs="Arial"/>
                <w:color w:val="1F3864"/>
              </w:rPr>
            </w:pPr>
            <w:r>
              <w:rPr>
                <w:rFonts w:cs="Arial" w:ascii="Arial Narrow" w:hAnsi="Arial Narrow"/>
                <w:color w:val="1F3864"/>
              </w:rPr>
              <w:t>56170 QUIBERON</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FOURNITURE DE MATERIEL D’OXYGENOTHERAPIE ET D’ASPIR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355786318"/>
      <w:bookmarkStart w:id="1" w:name="__Fieldmark__0_3355786318"/>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 – Débilitre à bille</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355786318"/>
      <w:bookmarkStart w:id="3" w:name="__Fieldmark__1_3355786318"/>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2 – Manomètre d’aspir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355786318"/>
      <w:bookmarkStart w:id="5" w:name="__Fieldmark__2_3355786318"/>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355786318"/>
      <w:bookmarkStart w:id="7" w:name="__Fieldmark__3_3355786318"/>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355786318"/>
            <w:bookmarkStart w:id="9" w:name="__Fieldmark__4_3355786318"/>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3355786318"/>
            <w:bookmarkStart w:id="11" w:name="__Fieldmark__5_3355786318"/>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355786318"/>
            <w:bookmarkStart w:id="13" w:name="__Fieldmark__6_3355786318"/>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4" w:name="__Fieldmark__7_3355786318"/>
            <w:bookmarkStart w:id="15" w:name="__Fieldmark__7_3355786318"/>
            <w:bookmarkEnd w:id="15"/>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6" w:name="__Fieldmark__8_3355786318"/>
            <w:bookmarkStart w:id="17" w:name="__Fieldmark__8_3355786318"/>
            <w:bookmarkEnd w:id="1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355786318"/>
      <w:bookmarkStart w:id="19" w:name="__Fieldmark__9_3355786318"/>
      <w:bookmarkEnd w:id="1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shd w:fill="B4C6E7" w:val="clear"/>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shd w:fill="B4C6E7" w:val="clear"/>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shd w:fill="B4C6E7" w:val="clear"/>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shd w:fill="B4C6E7" w:val="clear"/>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s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355786318"/>
      <w:bookmarkStart w:id="21" w:name="__Fieldmark__10_3355786318"/>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Normal"/>
        <w:tabs>
          <w:tab w:val="clear" w:pos="567"/>
          <w:tab w:val="left" w:pos="864"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les livraisons effectuées au cours des trois dernières années, indiquant le montant, la date et le destinataire public ou privé. Les livraison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e certificat établi par des instituts ou services officiels chargés du contrôle de la qualité et habilités à attester la conformité des fournitures par des références à certaines spécifications techniques, suivant : la copie du certificat de marquage CE précisant le numéro et le nom de l’organisme notifié (sauf classe I) en application du règlement européen 2017/745. Toutefois, d’autres preuves de mesures équivalentes de garantie de la qualité produites par les candidats sont acceptées, si ceux-ci n’ont pas accès à ces certificats ou n’ont aucune possibilité de les obtenir dans les délais fixé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1-06T08:36:00Z</dcterms:modified>
  <cp:revision>20</cp:revision>
  <dc:subject/>
  <dc:title>MISE A JOUR AVRIL 2007</dc:title>
</cp:coreProperties>
</file>